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1.11.2019г.    № 293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стенда и т.д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708,4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,6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,8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708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11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48,8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тенда на 3 разворота с карманами  А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01T11:32:00Z</cp:lastPrinted>
  <dcterms:modified xsi:type="dcterms:W3CDTF">2019-11-05T13:03:00Z</dcterms:modified>
  <cp:revision>163</cp:revision>
  <dc:subject/>
  <dc:title>Приложение</dc:title>
</cp:coreProperties>
</file>